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477148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226249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95375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97217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91906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799306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286606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50027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19591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6818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24109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98966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813273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597633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40879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81358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435367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81019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60185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426479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524072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448616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