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6145228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4101818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7420463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2018409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8007866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1814101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