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30059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81364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25252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79251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31911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