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8801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02944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90286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61271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45192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73160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42391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