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5462165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2775304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0453830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1754631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384956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182983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