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871806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734513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1239795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10032577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9429570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7345549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4871970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5171900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219689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9171599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19427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6976800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2547514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4757958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5909070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69937742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7452863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1697514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2063395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6721384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5711004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0483628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4379269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7407577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3010443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3250699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6019312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9541142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9944279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0176399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1777286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0104659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