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7525214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4120418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9783478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