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42499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452120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73320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50402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27274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36164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