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602430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770100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9613035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665504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206896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