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should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m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Head} into the current context module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\mbox{&lt;module&gt;: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efault module.  On success, normal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econd special module is the module \const{user}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 Initially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default to module \const{user}.  This impl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c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/1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