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EDIT 1.0 is a line-oriented full-screen text editor design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program source files, and message file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mall 6K program, requiring as little as 19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y to learn (uses very few specia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35- and 43-line EGA (if active initially, like 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28-column lines (your AUTOEXEC.BAT PATH won't be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 to 4096 lines (space allocated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ual file editing (you can paste text acros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utting and pasting of text boxes (like Sn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uble-line drawing with cursor movement (like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eating a character with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-insensitive tex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ull ASCII character set (via the ALT key as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ial mode (like Rbedit) by itself good for touch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sonably fast (even on an 8088 craw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ree for non-commercial or gover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may not replace whatever you comfortably use now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quick access to some nice features with minimal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, type EZEDIT, optionally followed by a filename. 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ppears, with a filename prompt on the top screen l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OS command line argument, if any.  Enter/edit the filename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ackspacing) and then press Return.  If the file cannot be open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blank, the program assumes you want to edit a new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 in otherwise.  On file read, tabs are expanded a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28 columns are split.  Isolated linefeeds and end-of-fi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tripped.  An abort due to insufficient memory or to a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be signal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diting, the top-of-screen status line displays the curr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-- typeover, insert, linemark, boxmark, draw, repeat, or findtext.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mode and Esc provides a quick return to typeover mod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 BackSpace, Tab, and Return are control keys, you may inse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th their ALT key equivalents.  The status line also shows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, the current cursor line/column, and the current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 file').  Occasionally, a flashing yes/no prompt or a tex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v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ver mode is the initial editing mode.  Text is treated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columns wide by however many lines long.  Within the rectang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ywhere.  Move left/right/up/down with the four cursor arrow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umn 1/128 with the Home/End keys.  Move to the next right/lef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with Tab/Shift-Tab.  Move up/down one full screen with th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Move to the top/bottom line of text with Ctrl-PgUp/Ctrl-PgD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ursor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 positions the cursor at column 1 of the next lin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line when at the last line of text.  The end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on screen by inver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in the text rectangle, you may insert a blank line with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line with F2.  If there is no room to append/insert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ep.  F1:INS and F2:DEL appear in the status line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remind you of the F1/F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xt overwrites existing text.  To insert text without leaving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first tap the Ins key to open spaces (a beep will signal a full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ping the Del key deletes text from the right.  The Backspace ke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ert mode, new text pushes existing text right.  A beep sou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full.  Exactly the same editing keys are available as in 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but with the changes in function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key splits a line by moving text right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the next line.  When the cursor is at column 1,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joins the current line to the previous line at its la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When the cursor is in the white space region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in a line, the Del key pulls the next line back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s that would exceed the line length (128) in join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left-adjusted in the lines from which the character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ma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lets you cut and paste blocks of lines.  Initiall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display F1:PASTE if there is an active block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you may press the F1 key to insert that block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block remains in the paste buffer until replaced b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n linemark or boxmark mode or until destroyed by a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pasting, you may move the up/down cursor arrows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 up to 64 lines.  As soon as any are highlighted, F1: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 from the status line and F2:CUT appears.  Press F2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text from the rest and move it to the paste buff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or cut, you will be returned to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ma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you may cut or paste boxes of text.  Aside fro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blocks, this mode differs from linemark mode in that no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deleted from existing text.  Pasting a box overwrites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tting a box blanks out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linemark mode, if there is initially an active block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F1:PASTE appears in the status line.  If you press F1, the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be replaced (as much as is visible) is highlighted 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has its upper left corner at the current cursor position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? flashes in the status line.  If you respond Y, the highlight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box in the paste buffer.  Respond N to cancel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paste buffer box that would extend beyond column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last text line is ignored by the current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pressing the F1 key, you may highlight a box to cut (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by 127 columns) by using the cursor arrows.  The curso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and one column ahead of the highlighted box, so bo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ertical movement must be made before any highlighted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F1:PASTE disappears from the status line and F2:CU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 to move the highlighted text to the paste buffer and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eft behind.  The cursor will move back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d area should you wish to restore the original tex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ste or cut, you will be returned to typeover mo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y be pasted in boxmark mode and boxes pasted (left-adjust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mar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raw mode, the four cursor arrow keys let you to draw with doub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including corners and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ode, movement with the four cursor keys repeats whate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under the cursor.  Change the repeating character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.  Some common characters to repeat are light, medium,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Alt-176, Alt-177, and Alt-178).  The space charac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repeat for er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oggle to findtext mode, the cursor flips to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10 characters of text to search for, or, if you have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arch, edit the old search text, backspacing as nee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press Return to start the search.  The search begins just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ursor position in the document and works downward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, it is highlighted in the document.  The cursor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  Press Return again to look for the next matc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ch is found, you will be returned to typeover mode,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ed at the last match found or at the original cursor pos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vious match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ext will appear in upper case, but searches are case insensi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n progress will be signaled by a temporary shift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is the program exit key.  After pressing it, the prompt AB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es in the status line.  Respond Y to abandon the current 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you from the program, or exits you to the remaining fi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wo files.  If you respond N, the prompt SWITCH? fl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  Respond Y to switch to a second file.  If two file ed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, this flips you back to continue the other edit.  If n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for a filename, just as at the start of the program.  The two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inguished by reversal of normal and inverse video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also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spond N to both the abort and switch promp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 under which to save the current edit.  Leave the nam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Esc to continue editing.  Otherwise enter/edit th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ave the file and exit the program (or exit to the remain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file edits were active).  If there is a problem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pen drive door or writing back to a read-only file)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and you will be returned to the save prompt.  There you may tr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else fix the problem and retry the same name. 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rips trailing spaces from lines.  No backup fil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H -- 20 Ap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