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5876549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9954039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5485887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0591495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8745641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0824391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