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30191332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3806613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