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7.bas a test program for cycle-cou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idea: we can find out how the real Atari does thing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a register after a certain number of NOP's on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line.  By aligning a player with the colour change, the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can be determined and checked on the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idea: We can use RANDOM as a cycle-timer.  Set the 9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number generator (repeating 511 different values in a sequenc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generate all 511 values and store them in an array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as the index and the index as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given two different readings of RANDOM at different 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up the index of both in the table, and the difference , mod 511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number of cycles elapsed between the rea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problem is that we can only read 8 bits of RANDOM, so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ossible values for each reading, giving 4 possible off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only one of these will remain constant if the proced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4 values printed by the program at the bottom are the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offsets, the one which remains constant is the acu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=# of NOP cy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=HPOSP0</w:t>
      </w:r>
    </w:p>
    <w:p>
      <w:pPr>
        <w:pStyle w:val="PreformattedText"/>
        <w:bidi w:val="0"/>
        <w:spacing w:before="0" w:after="0"/>
        <w:jc w:val="left"/>
        <w:rPr/>
      </w:pPr>
      <w:r>
        <w:rPr/>
        <w:t>C=register to change (0=player 0, 9=COLBK, 10=DMACTL, 11-13 HPOS,SIZE,GRAF)</w:t>
      </w:r>
    </w:p>
    <w:p>
      <w:pPr>
        <w:pStyle w:val="PreformattedText"/>
        <w:bidi w:val="0"/>
        <w:spacing w:before="0" w:after="0"/>
        <w:jc w:val="left"/>
        <w:rPr/>
      </w:pPr>
      <w:r>
        <w:rPr/>
        <w:t>V=value to chan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G=playe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M=antic IR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