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35373776"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599199982"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