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nfiguration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Multi-Tree Projec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projects are often most naturally divided into a number of</w:t>
      </w:r>
    </w:p>
    <w:p>
      <w:pPr>
        <w:pStyle w:val="PreformattedText"/>
        <w:bidi w:val="0"/>
        <w:jc w:val="left"/>
        <w:rPr/>
      </w:pPr>
      <w:r>
        <w:rPr/>
        <w:t>independently maintained sub-projects.  For example, `arch' itself</w:t>
      </w:r>
    </w:p>
    <w:p>
      <w:pPr>
        <w:pStyle w:val="PreformattedText"/>
        <w:bidi w:val="0"/>
        <w:jc w:val="left"/>
        <w:rPr/>
      </w:pPr>
      <w:r>
        <w:rPr/>
        <w:t>consists of six separate pro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src</w:t>
      </w:r>
    </w:p>
    <w:p>
      <w:pPr>
        <w:pStyle w:val="PreformattedText"/>
        <w:bidi w:val="0"/>
        <w:jc w:val="left"/>
        <w:rPr/>
      </w:pPr>
      <w:r>
        <w:rPr/>
        <w:tab/>
        <w:tab/>
        <w:t>A generic top-level source file for combining</w:t>
      </w:r>
    </w:p>
    <w:p>
      <w:pPr>
        <w:pStyle w:val="PreformattedText"/>
        <w:bidi w:val="0"/>
        <w:jc w:val="left"/>
        <w:rPr/>
      </w:pPr>
      <w:r>
        <w:rPr/>
        <w:tab/>
        <w:tab/>
        <w:t>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src/arch</w:t>
      </w:r>
    </w:p>
    <w:p>
      <w:pPr>
        <w:pStyle w:val="PreformattedText"/>
        <w:bidi w:val="0"/>
        <w:jc w:val="left"/>
        <w:rPr/>
      </w:pPr>
      <w:r>
        <w:rPr/>
        <w:tab/>
        <w:tab/>
        <w:t>arch itself.  That is, the `arch' command and all of</w:t>
      </w:r>
    </w:p>
    <w:p>
      <w:pPr>
        <w:pStyle w:val="PreformattedText"/>
        <w:bidi w:val="0"/>
        <w:jc w:val="left"/>
        <w:rPr/>
      </w:pPr>
      <w:r>
        <w:rPr/>
        <w:tab/>
        <w:tab/>
        <w:t>the shell scripts that implem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src/file-utils</w:t>
      </w:r>
    </w:p>
    <w:p>
      <w:pPr>
        <w:pStyle w:val="PreformattedText"/>
        <w:bidi w:val="0"/>
        <w:jc w:val="left"/>
        <w:rPr/>
      </w:pPr>
      <w:r>
        <w:rPr/>
        <w:tab/>
        <w:tab/>
        <w:t>Generic utilities for operating on files and</w:t>
      </w:r>
    </w:p>
    <w:p>
      <w:pPr>
        <w:pStyle w:val="PreformattedText"/>
        <w:bidi w:val="0"/>
        <w:jc w:val="left"/>
        <w:rPr/>
      </w:pPr>
      <w:r>
        <w:rPr/>
        <w:tab/>
        <w:tab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src/ftp-utils</w:t>
      </w:r>
    </w:p>
    <w:p>
      <w:pPr>
        <w:pStyle w:val="PreformattedText"/>
        <w:bidi w:val="0"/>
        <w:jc w:val="left"/>
        <w:rPr/>
      </w:pPr>
      <w:r>
        <w:rPr/>
        <w:tab/>
        <w:tab/>
        <w:t>A scriptable FTP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src/hackerlab</w:t>
      </w:r>
    </w:p>
    <w:p>
      <w:pPr>
        <w:pStyle w:val="PreformattedText"/>
        <w:bidi w:val="0"/>
        <w:jc w:val="left"/>
        <w:rPr/>
      </w:pPr>
      <w:r>
        <w:rPr/>
        <w:tab/>
        <w:tab/>
        <w:t>The hackerlab 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src/text-utils</w:t>
      </w:r>
    </w:p>
    <w:p>
      <w:pPr>
        <w:pStyle w:val="PreformattedText"/>
        <w:bidi w:val="0"/>
        <w:jc w:val="left"/>
        <w:rPr/>
      </w:pPr>
      <w:r>
        <w:rPr/>
        <w:tab/>
        <w:tab/>
        <w:t>Generic utilities for operating o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`arch' source tree, each of those sub-directories is a separate</w:t>
      </w:r>
    </w:p>
    <w:p>
      <w:pPr>
        <w:pStyle w:val="PreformattedText"/>
        <w:bidi w:val="0"/>
        <w:jc w:val="left"/>
        <w:rPr/>
      </w:pPr>
      <w:r>
        <w:rPr/>
        <w:t>project tree (each has its own `{arch}' subdirectory;  each was</w:t>
      </w:r>
    </w:p>
    <w:p>
      <w:pPr>
        <w:pStyle w:val="PreformattedText"/>
        <w:bidi w:val="0"/>
        <w:jc w:val="left"/>
        <w:rPr/>
      </w:pPr>
      <w:r>
        <w:rPr/>
        <w:t>initialized by the command `larch init-tree';  each is in a separate</w:t>
      </w:r>
    </w:p>
    <w:p>
      <w:pPr>
        <w:pStyle w:val="PreformattedText"/>
        <w:bidi w:val="0"/>
        <w:jc w:val="left"/>
        <w:rPr/>
      </w:pPr>
      <w:r>
        <w:rPr/>
        <w:t>category in the reposi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all the pieces together, use the `arch' "configuration</w:t>
      </w:r>
    </w:p>
    <w:p>
      <w:pPr>
        <w:pStyle w:val="PreformattedText"/>
        <w:bidi w:val="0"/>
        <w:jc w:val="left"/>
        <w:rPr/>
      </w:pPr>
      <w:r>
        <w:rPr/>
        <w:t>command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 BE DOCUMENTE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file form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/configs/regexps.com/devo.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Check out an arch distribution from the devo branch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Latest revi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/src                   lord@regexps.com--2002/package-framework--dev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/src/arch              lord@regexps.com--2002/arch--dev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/src/file-utils        lord@regexps.com--2002/file-utils--dev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/src/ftp-utils         lord@regexps.com--2002/ftp-utils--dev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/src/hackerlab         lord@regexps.com--2002/hackerlab--dev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/src/shell-utils       lord@regexps.com--2002/shell-utils--dev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/src/text-utils        lord@regexps.com--2002/text-utils--dev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larch build-config --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iate a multi-project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build-config [options] config-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--version                  print versio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 --help                     display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silent                      no output (except odd err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quiet                       brie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report                      default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verbose                     maximal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debug                       debugging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--dir DIR                  cd to DIR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the named configuration based on the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"configs" subdirectory at the root of the pro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 larch update-config --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a multi-project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update-config [options] config-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--version                  print versio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 --help                     display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silent                      no output (except odd err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quiet                       brie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report                      default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verbose                     maximal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debug                       debugging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--dir DIR                  cd to DIR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force                       pass the --force flag to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the named configuration based on the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"configs" subdirectory at the root of the pro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larch replay-config -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y a multi-project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replay-config [options] config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--version                  print version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--help                     display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silent                      no output (except odd err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quiet                       brief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report                      defaul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verbose                     maximal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debug                       debugging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--dir DIR                  cd to DI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named configuration based on th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configs" subdirectory at the root of the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larch record-config -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a revision-specific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record-config [options] config-name new-config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--version                  print version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--help                     display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silent                      no output (except odd err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quiet                       brief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report                      defaul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verbose                     maximal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debug                       debugging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--dir DIR                  cd to DI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--force                    overwrite an existing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named configuration based on th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configs" subdirectory at the root of the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larch show-config -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revision frontier of a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show-config [options] config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--version                  print version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--help                     display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silent                      no output (except odd err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quiet                       brief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report                      defaul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verbose                     maximal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debug                       debugging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--dir DIR                  cd to DI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revision frontier specified by the name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configs" subdirectory at the root of the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Jan 14 00:52:36 2002 (configuration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