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XILIARY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2K supplement includes a number of auxiliary file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lly allowed in Scrabble (r), but which may be of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variants, anagramming, or other word games.  They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of 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Scrabble make the following requirements on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y must have a traditional part of speech (noun, adjective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y must not be capitalized (interpreted in American play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any capital let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y must not be abbreviations, prefixes or suf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y must not require a hyphen or apostrophe (or any oth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a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words forbidden by these rules, two other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by general agreement forbidden, though they would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the above list.  These are acronyms, and inf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ett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ronyms, such as "snafu" and "awol" are not problema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, while others, such as "pdq" and "tko", are. 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ther the word is pronounced as a sequence of let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discussion, I limit the use of the word "acrony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class.  (I also stipulate that "Io" is not an acrony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se, despite its pronunciation.  This will be relevant if "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kind of moth) ever loses its capitaliz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 of this sort have generally been listed in diction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, but in recent years, with the proliferation of acrony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usage, this practice is changing.  Some dictionaries n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cronyms as full-fledged words with parts of speech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popular American dictionaries list "pdq" as an adverb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 do not seem to be excluded by the rules listed abov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pdq" is listed in printed copies of the OSPD (r) thir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understand this listing is considered to be erroneou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CR.LST contains all the lower-case acronyms listed with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by any of the 5 ENABLE source dictionaries (see 2DICTS.DOC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better information, plural formation by adding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has been assumed.  I have to mention that the acronym "rbi"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ronunciation by the Webster's New World Colleg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that of "ribby".  If this pronunciation ev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ronunciation, I will have to reluctantly accept "rbi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ledged Englis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note, for the record, that the decisions made by lexicograp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cronyms are words and which abbreviations seem quite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"pdq" is an adverb, but "asap", which is even pronounceable,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ystery.  One presumes that with the passage of time stand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eloped for making this distinction, and that lexicograp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etter at abiding by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troublesome words is the set containing inf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etter words, such as "ps" and "xed".  Nothing in the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bids these words, which are listed by several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including MW10.  Despite this, in practice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allowed.  These words, which are otherwis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file LETTER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 third set of troublesome words is the set of "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s", which includes "gonna", "wanna" and "lemme"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(r) dictionary calls these words "contractions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better designation.)  These words are clearly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play, as they have no part of speech.  Words of this s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2K source dictionaries are listed in the file NOPOS.LST.  I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ords which resemble pronunciation spellings, but which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DADD.LST because they have parts of speech: "gotcha", an interj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ta", a verb, and "outa"/"outta", which are pre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2K includes two additional files of interesting wor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characters (and therefore unavailable for use in Scrab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inspired by the description in the printed OSP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Scrabble words.  Instead of giving a non-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, OSPD states that "proper names" are not allow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naccurate, as not every capitalized word is a prop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Iraqi", "Napoleonic", "Pleistocene" or "Ritalin")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per name is capitalized (e.g., "pinyin", "cinquecento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tatement inspired the production of a list of capitaliz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per names from two of the source dictionaries (M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NW4).  Actually, two lists were produced, UPPER.L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st such words, and UCACR.LST, which contains tho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ronyms.  (The definition of "acronym" given abov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 that "SAM" and "GUI" are not considered to be acrony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 treat any word pronounced as the sequence of its letter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, even when the word does not conform to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For instance, I treat "Rx" as an acronym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abbreviate any "R- x-" phr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it was not completely straightforward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was or was not a proper name, and doubtless some of m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ong.  I included a name if any definition was not a prop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most common definition was.  For instance,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omon" (a very wise man), even though the most common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as a proper name.  Some of the assumptions I made in win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per names were as follows:  Names of languages (bo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) are proper names, but names of religions and ide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.  Names of holy books (like "Bible" and "Avesta") are no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but chapters of such books are.  Designations of specific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storical events (like "Holocaust") are proper names, but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("January") or prophecied events which have not yet tak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agnarok") are not.  Of course, all these rules apply only to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ther parts of speech.  The noun "Arabic" could not b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djective was no problem.  I went strictly "by the book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. "Farsi" is defined as a noun (the principal language of Ir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one could reasonably infer that "Farsi" is also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, but since this part of speech was not explicitly show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not to include this word.  I maintained a similar ped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dynasties (proper names) and dynasty membe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ames), thus explaining why "Hohenzollern" is listed, but "Medic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lurals of many of these upper-case words prov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llenging than for their lower-case brethren.  Listed pl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present my best guess, and may therefore be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upon occasion, laughably so.  For nouns with a fina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whether pronounced as acronyms or not), I assume a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"'s", unless some other plural is listed.  Thus,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nymic words, no plural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upper-case word lists are worthless for your in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ABLE, they are worth glancing at, if for no other reason th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of how arbitrary the distinctions between noun, prop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like most formal distinctions in the 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is a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