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3116997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654649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868980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