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8990791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4799478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4562359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