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08024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81080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09228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