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294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299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4969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3170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