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6420665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0034574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