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3634773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6934017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4204872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0114161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4368700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11999725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7543152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9095351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4862155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3886158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7244366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