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88645459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13121940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03216199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59305080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6214863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94939811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44727405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00883252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82982200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06662236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54995685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