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46196948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70890244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