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6567937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759037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5671863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7507225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200407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472516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347548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354047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652270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131953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350135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