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50556007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289873193"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39295015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99834623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741551330"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704282358"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59742867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748961953"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