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245933938"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283017502"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969839313"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600047368"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260984394"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891119360"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2028068149"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187081009"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