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disk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ads in a 2-d array of data from an ascii or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Caltech (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 read-in added by U. S. Bhalla, Mt. Sinai, 5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disk_in_type  [in 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48 bytes + allocation for arrays and interp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ilename</w:t>
        <w:tab/>
        <w:t>name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_open</w:t>
        <w:tab/>
        <w:t>flag: leave file open between steps [cyc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</w:t>
        <w:tab/>
        <w:tab/>
        <w:t>x dimension of input v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y</w:t>
        <w:tab/>
        <w:tab/>
        <w:t>y dimension of input v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</w:t>
        <w:tab/>
        <w:tab/>
        <w:t>flag: return to start of file o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</w:t>
        <w:tab/>
        <w:tab/>
        <w:t>2D array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</w:t>
        <w:tab/>
        <w:tab/>
        <w:t>point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format</w:t>
        <w:tab/>
        <w:t>flag: 0 (default) for ASCII, 1 for FM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_offset</w:t>
        <w:tab/>
        <w:t>offset from sim time for FMT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open</w:t>
        <w:tab/>
        <w:tab/>
        <w:t>internal flag : is file open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</w:t>
        <w:tab/>
        <w:t>internal flag: Is array allocate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data</w:t>
        <w:tab/>
        <w:t>data array used for FMT1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time</w:t>
        <w:tab/>
        <w:t>field used for FMT1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</w:t>
        <w:tab/>
        <w:tab/>
        <w:t>field used for FMT1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type</w:t>
        <w:tab/>
        <w:t>field used for FMT1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_size</w:t>
        <w:tab/>
        <w:t>field used for FMT1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pos</w:t>
        <w:tab/>
        <w:tab/>
        <w:t>field used for FMT1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ts,ypts,zpts</w:t>
        <w:tab/>
        <w:t>Interpols used for storing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formation when FMT1 fil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DiskIn  [in src/olf/disk_in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  CHECK  SET  RESET  PROCESS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_in element reads in data from a file to th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 in the element every clock tick.  This is a 2-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dimensions set by the nx and n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file can be either in ASCII or FMT1 formats.  FM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GENESIS-specific format used by disk_out. 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1 files is time-stamped, and acces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imulation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RESET, disk_in automatically figures ou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FMT1. If not it assumes it is ASCII. The 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ag is set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MT1 files contain information on the number of data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3-d coordinate information for each item. On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val' array is automatically allocated for the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 is set to 1, and ny is set to the number of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on RESET, the coordinate information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ts,ypts,zpts interpol-structs,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as needed. These interpols can b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ual ways. See the interpo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files do not have coordinate information. The nx and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s must be set prior to reading in an ASCII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disk_in can figure out how many data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per time-step. Changing nx and n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reallocation of the 'val' array, with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s for any messages that had been linked to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arnations of the val array.  In other words, ne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x or ny unless you are sure that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being sent from the input array. Typically o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 and ny as soon as one creates the disk_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r add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ave_open flag should normally be set to 1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ing and reopening the file every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_offset field allows one to specify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the simulation time and the FMT1 internal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of the ascii file is simply a sequence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by spaces, tabs or newlines, with a maxim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per line.  They are read in sequentially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[x][y] array, the x index being incremented more rapid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time a new clock tick is read in, the read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new line, discarding any unread data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of the FMT1 file is highly condens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(in src/out/out_view.c) and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_out for more details. In general, it inclu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ize of the file, the coordinates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se values are stored, and the time-step at whi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valu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isk_in /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ad a single line with 2 variables at each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rom the file Vm1 (in Scripts/Multi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 /in nx 2 ny 1 filename Vm1 dt 1 leave_o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xform 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xgraph /form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/form/graph xmax 500 ymin -100 yma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Vm value is the second one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/in /form/graph PLOT val[1][0] *Vm *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message from the disk_in element could have bee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spikegen element.  The spikegen element could then send a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synchan element, as in Scripts/tutorials/tutorial4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100 cells, each containing a spikegen element,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ell[0]/spike'' through ``cell[99]/spike'' and a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oups of 10 lines with 10 Vm values each, to represen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inputs, we could use statem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nd a message for each spik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i&lt;=9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j=0;j&lt;=9; j = j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msg /in /cell[{j + 10*i}]/spike INPUT val[{i}][{j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want to use a clock with a much larger step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than that used for the integration of the eq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membrane potentials, etc.  Otherwise, the data fil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large.  The example in Scripts/examples/XODUS/filevie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use of arrays and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file, disk_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