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6475253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9778409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5520316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9592723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4174196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4948764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3918413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6846403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