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389171162"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550301342"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936093647"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390144546"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759099770"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295424502"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