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7795612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505666660"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54249531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37218170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