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ist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li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} is a term destructor for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(`[t1;...;tn]:(ty)list`)} returns {[`t1`;...;`tn`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list} if the term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setenum, is_cons, is_list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