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8609337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1349055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