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37706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575566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14733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79218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