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05576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64737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26096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25229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