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1414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273356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76047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24390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