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07206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990597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