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89501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99038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01229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8178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