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45712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95833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63178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