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7869264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3946084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2603295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2728231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