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335779264"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585386559"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769307498"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82999777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