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8388149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7818688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66175488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1106429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