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477389327"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258423011"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808351604"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206685208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