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49175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9438433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4111432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