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37563853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20433068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44435286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