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07996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15266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26560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