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64351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26033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950426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1280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605431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27102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1187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77317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