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0868621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4066314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756559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1979330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