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929368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631479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636768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922736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083410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4351291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92006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15318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